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ight of Honor: Building list</w:t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00"/>
        <w:gridCol w:w="1080"/>
        <w:gridCol w:w="4859"/>
        <w:gridCol w:w="201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er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Grou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y to train units above peasan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t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Ranged un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Mounted units, +2Worke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ge Worksh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Siege un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, T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 Sm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Sword un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ord 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Fine Swords, +5 Town Siege Def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, Sword Smith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r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Spear un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berd 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Halberdiers, +5 Town Siege Def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, Spear Maker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 Sm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Axe units, +1 Worke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Armored un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Chain Mail unit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, Armory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 Arm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Scale Armor units, +5 Town Siege Def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, Armory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Arm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Plate Armor units, +5 Town Siege Def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, Armory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Wa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Town Gua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 Town Siege Def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s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Defen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W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 Town Siege Def, +Attacker Atr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sad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w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 Town Siege Def, Increase time to Sie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r T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0 Siege Cap for Town, +Attacker Atr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ista T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 Siege Cap for Town, Fires Missi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 T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00 Siege Cap for Town, Protects g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ldr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Town Siege Def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,TS, Gate T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 T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Town Siege Def, + Attacker Artit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p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00 Siege Ca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,TS, Drum T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 Sm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Work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Coll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Gold in all Villages, -3 hap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Gold in Town and Villag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Collector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hant Gui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Gold in Town, +2 Gold ALL Rural Area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,Tailr,Wi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Wine, +5 Hap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yard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Worker, +2 Hap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Workers/Village, +3 Hap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Book in Town, +1 Piety in Monasteri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d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PietyTown&amp;Mon,+3 $+10 Happy+10Sie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x,Sculp,Dye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Mong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Food in Coastal Villag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SH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Food, +1 Gold in Coastal villag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Mongery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b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 Gold in Coast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ral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Gold in Coastal, Allows 1 Exotic Go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bour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 Gu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Gold in Coast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, Mason,Adm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Food in Town, +100 Food Stora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Food Town &amp; Farms, +200 Food Stora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ary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Food Town, +2 Food Farm, +200 Stora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le Farm, Salt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 Food Coastal, +100 Food Stora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Monger, Salt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es Of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Universi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h, Ink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Bo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hment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Ill.Books, +1BkTown,+3Bks/Mon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/Scri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00"/>
        <w:gridCol w:w="1080"/>
        <w:gridCol w:w="4859"/>
        <w:gridCol w:w="201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ers H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Hides, +1 Gold in Tow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meland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 F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Horses, +1 Work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tur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le F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Meat, +1 Fo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tur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n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Leath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, Cattle Farm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 M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Salt, +100 Food Stora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, </w:t>
            </w:r>
            <w:r>
              <w:rPr>
                <w:i/>
              </w:rPr>
              <w:t>Brine</w:t>
            </w:r>
            <w:r>
              <w:rPr/>
              <w:t xml:space="preserve">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Worker/village, -5Hap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, </w:t>
            </w:r>
            <w:r>
              <w:rPr>
                <w:i/>
              </w:rPr>
              <w:t>Marbl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pture Gui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Statues, +2 Hap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ry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Ma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Columns, +1 Worker, +10 Siege Def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ry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yard (Apiar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Hone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til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x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Wa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 yard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p F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Food Farm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tur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ning M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Woo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p Farm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hment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Parchm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p Farm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In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in. Dep</w:t>
            </w:r>
            <w:r>
              <w:rPr/>
              <w:t>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y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 Food in Farm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til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M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Silver, +5 Gold Town, -5 Happ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, </w:t>
            </w:r>
            <w:r>
              <w:rPr>
                <w:i/>
              </w:rPr>
              <w:t>Silver Dep</w:t>
            </w:r>
            <w:r>
              <w:rPr/>
              <w:t>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e Worksh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Dy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, </w:t>
            </w:r>
            <w:r>
              <w:rPr>
                <w:i/>
              </w:rPr>
              <w:t>Min. Dep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Cloth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e, Weaver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p F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other building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rtil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Line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, Hemp Field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gg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Tackling, +2 Gold Coastal Villa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,  Hemp, W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EOGRAPHIC RESOURSE: Goods, </w:t>
      </w:r>
      <w:r>
        <w:rPr>
          <w:i/>
          <w:u w:val="single"/>
        </w:rPr>
        <w:t>Buildings</w:t>
      </w:r>
    </w:p>
    <w:p>
      <w:pPr>
        <w:pStyle w:val="Normal"/>
        <w:rPr/>
      </w:pPr>
      <w:r>
        <w:rPr/>
        <w:t>GAME: Hides</w:t>
      </w:r>
    </w:p>
    <w:p>
      <w:pPr>
        <w:pStyle w:val="Normal"/>
        <w:rPr/>
      </w:pPr>
      <w:r>
        <w:rPr/>
        <w:t>SILVER DEPOSITS: Silver</w:t>
      </w:r>
    </w:p>
    <w:p>
      <w:pPr>
        <w:pStyle w:val="Normal"/>
        <w:rPr/>
      </w:pPr>
      <w:r>
        <w:rPr/>
        <w:t>MARBLE DEPOSITS: Statues, Columns</w:t>
      </w:r>
    </w:p>
    <w:p>
      <w:pPr>
        <w:pStyle w:val="Normal"/>
        <w:rPr/>
      </w:pPr>
      <w:r>
        <w:rPr/>
        <w:t xml:space="preserve">FISH: </w:t>
      </w:r>
      <w:r>
        <w:rPr>
          <w:i/>
        </w:rPr>
        <w:t>Fish Monger, Docks, Harbor, Admiralty</w:t>
      </w:r>
      <w:r>
        <w:rPr/>
        <w:t>.</w:t>
      </w:r>
    </w:p>
    <w:p>
      <w:pPr>
        <w:pStyle w:val="Normal"/>
        <w:rPr/>
      </w:pPr>
      <w:r>
        <w:rPr/>
        <w:t xml:space="preserve">FISH &amp; MARBLE: </w:t>
      </w:r>
      <w:r>
        <w:rPr>
          <w:i/>
        </w:rPr>
        <w:t>Coast Guard</w:t>
      </w:r>
    </w:p>
    <w:p>
      <w:pPr>
        <w:pStyle w:val="Normal"/>
        <w:rPr/>
      </w:pPr>
      <w:r>
        <w:rPr/>
        <w:t>BRINE DEPOSITS: Salt</w:t>
      </w:r>
    </w:p>
    <w:p>
      <w:pPr>
        <w:pStyle w:val="Normal"/>
        <w:rPr/>
      </w:pPr>
      <w:r>
        <w:rPr/>
        <w:t xml:space="preserve">BRINE &amp; FISH: </w:t>
      </w:r>
      <w:r>
        <w:rPr>
          <w:i/>
        </w:rPr>
        <w:t>Pickler</w:t>
      </w:r>
    </w:p>
    <w:p>
      <w:pPr>
        <w:pStyle w:val="Normal"/>
        <w:rPr/>
      </w:pPr>
      <w:r>
        <w:rPr/>
        <w:t xml:space="preserve">BRINE &amp; PASTURE: </w:t>
      </w:r>
      <w:r>
        <w:rPr>
          <w:i/>
        </w:rPr>
        <w:t>Butcher</w:t>
      </w:r>
    </w:p>
    <w:p>
      <w:pPr>
        <w:pStyle w:val="Normal"/>
        <w:rPr/>
      </w:pPr>
      <w:r>
        <w:rPr/>
        <w:t xml:space="preserve">PASTURE: Horses, Meat, Leather, Wool, Parchment, </w:t>
      </w:r>
      <w:r>
        <w:rPr>
          <w:i/>
        </w:rPr>
        <w:t>Library</w:t>
      </w:r>
    </w:p>
    <w:p>
      <w:pPr>
        <w:pStyle w:val="Normal"/>
        <w:rPr/>
      </w:pPr>
      <w:r>
        <w:rPr/>
        <w:t>FERTILE SOIL: Honey, Wine, Linen, Tackling, Wax</w:t>
      </w:r>
    </w:p>
    <w:p>
      <w:pPr>
        <w:pStyle w:val="Normal"/>
        <w:rPr/>
      </w:pPr>
      <w:r>
        <w:rPr/>
        <w:t>MINERAL DEPOSITS: Dyes, Ink</w:t>
      </w:r>
    </w:p>
    <w:p>
      <w:pPr>
        <w:pStyle w:val="Normal"/>
        <w:rPr/>
      </w:pPr>
      <w:r>
        <w:rPr/>
        <w:t xml:space="preserve">MIN. DEP. &amp; PASTURE: Illustrated Books, </w:t>
      </w:r>
      <w:r>
        <w:rPr>
          <w:i/>
        </w:rPr>
        <w:t>Scribes Office, University</w:t>
      </w:r>
    </w:p>
    <w:p>
      <w:pPr>
        <w:pStyle w:val="Normal"/>
        <w:rPr/>
      </w:pPr>
      <w:r>
        <w:rPr/>
        <w:t xml:space="preserve">MIN. DEP. &amp; FERTILE: Clothes, </w:t>
      </w:r>
      <w:r>
        <w:rPr>
          <w:i/>
        </w:rPr>
        <w:t>Merchants Guild</w:t>
      </w:r>
    </w:p>
    <w:p>
      <w:pPr>
        <w:pStyle w:val="Normal"/>
        <w:rPr/>
      </w:pPr>
      <w:r>
        <w:rPr/>
        <w:t xml:space="preserve">MIN. DEP. &amp; FERTILE &amp; MARBLE : </w:t>
      </w:r>
      <w:r>
        <w:rPr>
          <w:i/>
        </w:rPr>
        <w:t>Cathed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otics: Silk(3), Ivory(3), Spice(1), Sugar(1), Gems(2), Ebony(1), Amber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Bonus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l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dox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dox -Spli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ffec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li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ffec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1:17:00Z</dcterms:created>
  <dc:creator>User</dc:creator>
  <dc:description/>
  <dc:language>en-US</dc:language>
  <cp:lastModifiedBy>User</cp:lastModifiedBy>
  <cp:lastPrinted>2005-05-29T18:16:00Z</cp:lastPrinted>
  <dcterms:modified xsi:type="dcterms:W3CDTF">2005-06-02T05:41:00Z</dcterms:modified>
  <cp:revision>9</cp:revision>
  <dc:subject/>
  <dc:title>Building</dc:title>
</cp:coreProperties>
</file>