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NIGHTS of Honor – Units</w:t>
      </w:r>
    </w:p>
    <w:tbl>
      <w:tblPr>
        <w:tblW w:w="10908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268"/>
        <w:gridCol w:w="1260"/>
        <w:gridCol w:w="1044"/>
        <w:gridCol w:w="540"/>
        <w:gridCol w:w="720"/>
        <w:gridCol w:w="1260"/>
        <w:gridCol w:w="900"/>
        <w:gridCol w:w="29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 $-F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to Ki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lk/R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s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ic Axe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gia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, Chain, T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ynd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r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rt Spear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berd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r, Pl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s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c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an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y Swords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, Cha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-at-Ar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, Cha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, Cha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Infa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, Cha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Gu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sader Infa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+, Chain, Chur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utonic Kn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+, Plate, Chur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+, Chain, Chur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issar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50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7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6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tch, S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t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ic Bow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t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t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rt Ar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t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Ar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tch, Cha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b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tch, Arm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sader Crossb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tch, Cha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Crossb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tch, Pl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Bow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t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e Archer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100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6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Flet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pe Caval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Fletch, Sword, Cha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golian Caval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Fletch, S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l Ri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-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Sword, Arm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Caval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S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rt Calal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-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Spear, Ar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bila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Spe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melu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Sword, Cha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ne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Spear, Arm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oi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Spear, Sc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h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Spear, Cha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Spear, Sc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ulam Caval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Spear+, Sc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phr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Sword+, Spear, Sc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dal Kn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-1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Sword+, Pl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sader Caval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1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, Sword+, Pl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9:27:00Z</dcterms:created>
  <dc:creator>User</dc:creator>
  <dc:description/>
  <cp:keywords/>
  <dc:language>en-US</dc:language>
  <cp:lastModifiedBy>BBB</cp:lastModifiedBy>
  <cp:lastPrinted>2005-06-01T00:34:00Z</cp:lastPrinted>
  <dcterms:modified xsi:type="dcterms:W3CDTF">2005-07-11T19:27:00Z</dcterms:modified>
  <cp:revision>2</cp:revision>
  <dc:subject/>
  <dc:title>KOH – Units</dc:title>
</cp:coreProperties>
</file>